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354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1839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532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4718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332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0436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6861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6135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1088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541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4104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6841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8568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0443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9471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