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252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32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416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15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26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740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553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41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5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05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9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78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462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31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209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950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877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