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5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482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4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59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6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26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2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243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06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627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97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05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886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