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3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373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454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38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215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17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67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73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78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611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579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92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11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765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76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