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100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331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4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50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55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86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4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9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788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8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90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64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59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755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6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