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762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26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69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239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527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740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344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236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524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106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767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283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631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