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40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797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653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609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77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177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09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807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233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833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885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736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766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658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298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