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202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124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045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833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742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18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424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403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668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0692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968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54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6932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355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684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03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481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