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76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910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638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42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293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166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159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839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341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98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25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83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037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