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058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105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421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164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01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18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654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108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29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306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413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158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106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460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483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