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293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609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854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625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676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528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55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664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362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591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033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25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146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252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50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174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918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