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86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92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40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23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85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1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0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23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3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00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16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67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9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