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54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44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083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351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63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101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03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3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570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70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50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40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31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90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97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