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02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271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63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530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470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731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82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778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260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07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114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722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522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94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57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295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671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