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14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608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947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1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951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224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05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94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339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80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6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6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846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