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67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93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311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53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23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9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306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271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222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96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581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76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22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154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584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