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304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1294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3004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6546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854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4706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743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5274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7529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3064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964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042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6851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891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2773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610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7990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