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290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218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909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620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33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580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304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968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737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9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190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053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359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