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0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07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6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79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44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81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751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08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52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89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233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749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93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43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82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