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2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90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65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56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34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519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6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46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00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08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7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84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1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68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8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58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81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