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809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437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238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26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788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729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304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89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880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10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121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702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462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