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70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188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72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747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538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014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360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575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26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322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365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74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2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32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12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