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40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86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91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07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5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256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2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321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62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2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46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398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96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76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49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06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