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42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88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752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4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633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904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641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014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033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41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5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48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27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