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00781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14899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