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1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80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37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884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260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118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448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381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670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589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65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60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516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40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57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