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67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068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609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2348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0350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2692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4972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2471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9544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9409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13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348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977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2969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703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1901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4688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