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197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866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912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630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777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165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306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535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450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733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640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254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354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