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765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230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046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57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23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21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681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892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960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85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129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632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895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140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639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