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32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76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42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03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67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72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32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60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134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1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80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8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36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9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98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48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73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