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99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849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194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68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163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014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349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470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10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823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275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262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950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