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108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8887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2230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762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8342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655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4353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530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680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562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095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270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638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707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7168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