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35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627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476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895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1025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028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609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774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251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107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966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955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971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85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48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735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0690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