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9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09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896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15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57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69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510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829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7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29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25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