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586669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100367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