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411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742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222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935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219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245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139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350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005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712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390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804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175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205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