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812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230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226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261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987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423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701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57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048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153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442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27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071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1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082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19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348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