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531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783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066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250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804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304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940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068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451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869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727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314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118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