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882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9553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2157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8318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6224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8662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1900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120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8579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5847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7755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8830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1141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1973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7591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