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35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87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38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36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39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65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08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6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25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88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4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3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95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29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02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78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05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