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57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8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985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529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443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36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755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126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106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562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813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434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237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