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4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143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01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040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7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0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62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46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97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41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76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90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36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5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7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