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368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447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233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318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317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6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314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419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414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537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97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814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948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444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777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219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718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