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88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69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53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62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5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38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63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7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08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42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9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4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2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