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7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60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63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331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22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015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83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63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64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298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65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495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479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5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