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546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540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589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432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343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58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565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10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267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718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291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967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76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18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67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42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836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