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287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028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35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741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282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299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107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469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987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378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395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495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596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