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92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11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75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67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52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53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918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43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3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0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78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48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01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6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