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0215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0336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8973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2070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4311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4609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7325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526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1347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3461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793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176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2335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0983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9527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9033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8882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