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1844647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99162279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79193087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4629426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51571434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53124949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79818412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92542538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675027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98505929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7990362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6800083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8210737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